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66611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Temeljem Zakona o održivom gospodarenju otpadom („Narodne novine“ broj 94/13) i članka 34. Statuta Općine Ružić („Službeni vjesnik Šibensko-kninske županije“ br. 08/09 i 04/13), Općinsko vijeće Općine Ružić na  12. sjednici od  15. svibnja 2015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ZA K LJ U Č A K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o usvajanju Izvješća o izvršenju Plana gospodarenja otpadom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>Općine Ružić za 2014. godin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svaja se Izvješće Općinskog načelnika o provedbi Plana gospodarenja otpadom Općine Ružić za 2014. godinu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Sastavni dio ovog Zaključka je Izvješće o provedbi Plana gospodarenja otpadom za 2014. godinu, Klasa: 351-04/15-01/2, Ur.br.2182/08-15-1 od  ožujka 2015. godin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Ovaj Zaključak objaviti će se u „Službenom vjesniku 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51-01/15-01/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.br.2182/08-15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5. svibnja 201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amir Prnja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55:00Z</dcterms:created>
  <dc:creator>Ruzic</dc:creator>
  <dc:description/>
  <cp:keywords/>
  <dc:language>en-US</dc:language>
  <cp:lastModifiedBy>Ruzic</cp:lastModifiedBy>
  <cp:lastPrinted>2015-05-21T11:30:00Z</cp:lastPrinted>
  <dcterms:modified xsi:type="dcterms:W3CDTF">2015-05-21T09:30:00Z</dcterms:modified>
  <cp:revision>7</cp:revision>
  <dc:subject/>
  <dc:title/>
</cp:coreProperties>
</file>